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28975</wp:posOffset>
            </wp:positionH>
            <wp:positionV relativeFrom="paragraph">
              <wp:posOffset>-147320</wp:posOffset>
            </wp:positionV>
            <wp:extent cx="346075" cy="581025"/>
            <wp:effectExtent l="0" t="0" r="0" b="0"/>
            <wp:wrapNone/>
            <wp:docPr id="1" name="logo cor sem nome 2c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cor sem nome 2c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7530</wp:posOffset>
            </wp:positionH>
            <wp:positionV relativeFrom="paragraph">
              <wp:posOffset>-147320</wp:posOffset>
            </wp:positionV>
            <wp:extent cx="1524000" cy="4667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635</wp:posOffset>
                </wp:positionH>
                <wp:positionV relativeFrom="paragraph">
                  <wp:posOffset>-151765</wp:posOffset>
                </wp:positionV>
                <wp:extent cx="6293485" cy="6508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6508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66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;Comic Sans MS Bold" w:cs="Comic Sans MS;Comic Sans MS Bold" w:ascii="Comic Sans MS;Comic Sans MS Bold" w:hAnsi="Comic Sans MS;Comic Sans MS Bold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Papyrus" w:ascii="Papyrus" w:hAnsi="Papyrus"/>
                                <w:i/>
                                <w:sz w:val="18"/>
                                <w:szCs w:val="18"/>
                              </w:rPr>
                              <w:t>Agrupamento Vertical de Escolas Ordem de Sant’iago (Código 171037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Papyrus" w:hAnsi="Papyrus" w:cs="Papyru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i/>
                                <w:sz w:val="18"/>
                                <w:szCs w:val="18"/>
                              </w:rPr>
                              <w:t xml:space="preserve">Território Educativo de Intervenção Prioritária - TEIP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i/>
                                <w:sz w:val="18"/>
                                <w:szCs w:val="18"/>
                              </w:rPr>
                              <w:t>Escola Básica dos 2º e 3º Ciclos / Secundária – Bela Vista (Código 400981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Papyrus" w:hAnsi="Papyrus" w:cs="Papyrus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2390" tIns="26670" rIns="7239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99FF" strokeweight="2pt" style="position:absolute;rotation:-0;width:495.55pt;height:51.25pt;mso-wrap-distance-left:9.05pt;mso-wrap-distance-right:9.05pt;mso-wrap-distance-top:0pt;mso-wrap-distance-bottom:0pt;margin-top:-11.95pt;mso-position-vertical-relative:text;margin-left:250.05pt;mso-position-horizontal-relative:text">
                <v:textbox inset="0.0791666666666667in,0.0291666666666667in,0.0791666666666667in,0.02916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mic Sans MS;Comic Sans MS Bold" w:cs="Comic Sans MS;Comic Sans MS Bold" w:ascii="Comic Sans MS;Comic Sans MS Bold" w:hAnsi="Comic Sans MS;Comic Sans MS Bold"/>
                          <w:b/>
                        </w:rPr>
                        <w:t xml:space="preserve">   </w:t>
                      </w:r>
                      <w:r>
                        <w:rPr>
                          <w:rFonts w:cs="Papyrus" w:ascii="Papyrus" w:hAnsi="Papyrus"/>
                          <w:i/>
                          <w:sz w:val="18"/>
                          <w:szCs w:val="18"/>
                        </w:rPr>
                        <w:t>Agrupamento Vertical de Escolas Ordem de Sant’iago (Código 171037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Papyrus" w:hAnsi="Papyrus" w:cs="Papyrus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Papyrus" w:ascii="Papyrus" w:hAnsi="Papyrus"/>
                          <w:i/>
                          <w:sz w:val="18"/>
                          <w:szCs w:val="18"/>
                        </w:rPr>
                        <w:t xml:space="preserve">Território Educativo de Intervenção Prioritária - TEIP 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Papyrus" w:ascii="Papyrus" w:hAnsi="Papyrus"/>
                          <w:i/>
                          <w:sz w:val="18"/>
                          <w:szCs w:val="18"/>
                        </w:rPr>
                        <w:t>Escola Básica dos 2º e 3º Ciclos / Secundária – Bela Vista (Código 400981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Papyrus" w:hAnsi="Papyrus" w:cs="Papyrus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Papyrus" w:ascii="Papyrus" w:hAnsi="Papyrus"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Ficha de Levantamento de Participação de Ocorrências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831"/>
        <w:gridCol w:w="832"/>
        <w:gridCol w:w="343"/>
        <w:gridCol w:w="488"/>
        <w:gridCol w:w="832"/>
        <w:gridCol w:w="832"/>
        <w:gridCol w:w="831"/>
        <w:gridCol w:w="832"/>
        <w:gridCol w:w="831"/>
        <w:gridCol w:w="588"/>
        <w:gridCol w:w="244"/>
        <w:gridCol w:w="879"/>
        <w:gridCol w:w="992"/>
        <w:gridCol w:w="1134"/>
        <w:gridCol w:w="993"/>
        <w:gridCol w:w="992"/>
      </w:tblGrid>
      <w:tr>
        <w:trPr>
          <w:trHeight w:val="422" w:hRule="atLeast"/>
        </w:trPr>
        <w:tc>
          <w:tcPr>
            <w:tcW w:w="15701" w:type="dxa"/>
            <w:gridSpan w:val="18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.ºAno Turma: ____                      O(a) Director(a) de Turma:                                                                        Ano lectivo - 2009 / 2010</w:t>
            </w:r>
          </w:p>
        </w:tc>
      </w:tr>
      <w:tr>
        <w:trPr>
          <w:trHeight w:val="215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UNO (A)</w:t>
            </w:r>
          </w:p>
        </w:tc>
        <w:tc>
          <w:tcPr>
            <w:tcW w:w="12474" w:type="dxa"/>
            <w:gridSpan w:val="16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ipo de comportamento observado</w:t>
            </w:r>
          </w:p>
        </w:tc>
      </w:tr>
      <w:tr>
        <w:trPr>
          <w:trHeight w:val="214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8" w:type="dxa"/>
            <w:gridSpan w:val="6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uco Grave</w:t>
            </w:r>
          </w:p>
        </w:tc>
        <w:tc>
          <w:tcPr>
            <w:tcW w:w="4205" w:type="dxa"/>
            <w:gridSpan w:val="6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rave</w:t>
            </w:r>
          </w:p>
        </w:tc>
        <w:tc>
          <w:tcPr>
            <w:tcW w:w="4111" w:type="dxa"/>
            <w:gridSpan w:val="4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uito Grave</w:t>
            </w:r>
          </w:p>
        </w:tc>
      </w:tr>
      <w:tr>
        <w:trPr>
          <w:trHeight w:val="428" w:hRule="atLeast"/>
        </w:trPr>
        <w:tc>
          <w:tcPr>
            <w:tcW w:w="5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mic Sans MS;Comic Sans MS Bold" w:hAnsi="Comic Sans MS;Comic Sans MS Bold" w:cs="Comic Sans MS;Comic Sans MS Bold"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sz w:val="20"/>
                <w:szCs w:val="20"/>
              </w:rPr>
              <w:t>N.º</w:t>
            </w:r>
          </w:p>
        </w:tc>
        <w:tc>
          <w:tcPr>
            <w:tcW w:w="269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mic Sans MS;Comic Sans MS Bold" w:hAnsi="Comic Sans MS;Comic Sans MS Bold" w:cs="Comic Sans MS;Comic Sans MS Bold"/>
                <w:sz w:val="18"/>
                <w:szCs w:val="18"/>
              </w:rPr>
            </w:pPr>
            <w:r>
              <w:rPr>
                <w:rFonts w:cs="Comic Sans MS;Comic Sans MS Bold" w:ascii="Comic Sans MS;Comic Sans MS Bold" w:hAnsi="Comic Sans MS;Comic Sans MS Bold"/>
                <w:sz w:val="20"/>
                <w:szCs w:val="20"/>
              </w:rPr>
              <w:t>Nome</w:t>
            </w:r>
          </w:p>
        </w:tc>
        <w:tc>
          <w:tcPr>
            <w:tcW w:w="83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rFonts w:ascii="Comic Sans MS;Comic Sans MS Bold" w:hAnsi="Comic Sans MS;Comic Sans MS Bold" w:cs="Comic Sans MS;Comic Sans MS Bold"/>
                <w:sz w:val="28"/>
                <w:szCs w:val="28"/>
              </w:rPr>
            </w:pPr>
            <w:r>
              <w:rPr>
                <w:rFonts w:cs="Comic Sans MS;Comic Sans MS Bold" w:ascii="Comic Sans MS;Comic Sans MS Bold" w:hAnsi="Comic Sans MS;Comic Sans MS Bold"/>
                <w:sz w:val="28"/>
                <w:szCs w:val="28"/>
              </w:rPr>
              <w:t>1</w:t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rFonts w:ascii="Comic Sans MS;Comic Sans MS Bold" w:hAnsi="Comic Sans MS;Comic Sans MS Bold" w:cs="Comic Sans MS;Comic Sans MS Bold"/>
                <w:sz w:val="28"/>
                <w:szCs w:val="28"/>
              </w:rPr>
            </w:pPr>
            <w:r>
              <w:rPr>
                <w:rFonts w:cs="Comic Sans MS;Comic Sans MS Bold" w:ascii="Comic Sans MS;Comic Sans MS Bold" w:hAnsi="Comic Sans MS;Comic Sans MS Bold"/>
                <w:sz w:val="28"/>
                <w:szCs w:val="28"/>
              </w:rPr>
              <w:t>2</w:t>
            </w:r>
          </w:p>
        </w:tc>
        <w:tc>
          <w:tcPr>
            <w:tcW w:w="831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rFonts w:ascii="Comic Sans MS;Comic Sans MS Bold" w:hAnsi="Comic Sans MS;Comic Sans MS Bold" w:cs="Comic Sans MS;Comic Sans MS Bold"/>
                <w:sz w:val="28"/>
                <w:szCs w:val="28"/>
              </w:rPr>
            </w:pPr>
            <w:r>
              <w:rPr>
                <w:rFonts w:cs="Comic Sans MS;Comic Sans MS Bold" w:ascii="Comic Sans MS;Comic Sans MS Bold" w:hAnsi="Comic Sans MS;Comic Sans MS Bold"/>
                <w:sz w:val="28"/>
                <w:szCs w:val="28"/>
              </w:rPr>
              <w:t>3</w:t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rFonts w:ascii="Comic Sans MS;Comic Sans MS Bold" w:hAnsi="Comic Sans MS;Comic Sans MS Bold" w:cs="Comic Sans MS;Comic Sans MS Bold"/>
                <w:sz w:val="28"/>
                <w:szCs w:val="28"/>
              </w:rPr>
            </w:pPr>
            <w:r>
              <w:rPr>
                <w:rFonts w:cs="Comic Sans MS;Comic Sans MS Bold" w:ascii="Comic Sans MS;Comic Sans MS Bold" w:hAnsi="Comic Sans MS;Comic Sans MS Bold"/>
                <w:sz w:val="28"/>
                <w:szCs w:val="28"/>
              </w:rPr>
              <w:t>4</w:t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rFonts w:ascii="Comic Sans MS;Comic Sans MS Bold" w:hAnsi="Comic Sans MS;Comic Sans MS Bold" w:cs="Comic Sans MS;Comic Sans MS Bold"/>
                <w:sz w:val="28"/>
                <w:szCs w:val="28"/>
              </w:rPr>
            </w:pPr>
            <w:r>
              <w:rPr>
                <w:rFonts w:cs="Comic Sans MS;Comic Sans MS Bold" w:ascii="Comic Sans MS;Comic Sans MS Bold" w:hAnsi="Comic Sans MS;Comic Sans MS Bold"/>
                <w:sz w:val="28"/>
                <w:szCs w:val="28"/>
              </w:rPr>
              <w:t>5</w:t>
            </w:r>
          </w:p>
        </w:tc>
        <w:tc>
          <w:tcPr>
            <w:tcW w:w="83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rFonts w:ascii="Comic Sans MS;Comic Sans MS Bold" w:hAnsi="Comic Sans MS;Comic Sans MS Bold" w:cs="Comic Sans MS;Comic Sans MS Bold"/>
                <w:sz w:val="28"/>
                <w:szCs w:val="28"/>
              </w:rPr>
            </w:pPr>
            <w:r>
              <w:rPr>
                <w:rFonts w:cs="Comic Sans MS;Comic Sans MS Bold" w:ascii="Comic Sans MS;Comic Sans MS Bold" w:hAnsi="Comic Sans MS;Comic Sans MS Bold"/>
                <w:sz w:val="28"/>
                <w:szCs w:val="28"/>
              </w:rPr>
              <w:t>1</w:t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rFonts w:ascii="Comic Sans MS;Comic Sans MS Bold" w:hAnsi="Comic Sans MS;Comic Sans MS Bold" w:cs="Comic Sans MS;Comic Sans MS Bold"/>
                <w:sz w:val="28"/>
                <w:szCs w:val="28"/>
              </w:rPr>
            </w:pPr>
            <w:r>
              <w:rPr>
                <w:rFonts w:cs="Comic Sans MS;Comic Sans MS Bold" w:ascii="Comic Sans MS;Comic Sans MS Bold" w:hAnsi="Comic Sans MS;Comic Sans MS Bold"/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rFonts w:ascii="Comic Sans MS;Comic Sans MS Bold" w:hAnsi="Comic Sans MS;Comic Sans MS Bold" w:cs="Comic Sans MS;Comic Sans MS Bold"/>
                <w:sz w:val="28"/>
                <w:szCs w:val="28"/>
              </w:rPr>
            </w:pPr>
            <w:r>
              <w:rPr>
                <w:rFonts w:cs="Comic Sans MS;Comic Sans MS Bold" w:ascii="Comic Sans MS;Comic Sans MS Bold" w:hAnsi="Comic Sans MS;Comic Sans MS Bold"/>
                <w:sz w:val="28"/>
                <w:szCs w:val="28"/>
              </w:rPr>
              <w:t>3</w:t>
            </w:r>
          </w:p>
        </w:tc>
        <w:tc>
          <w:tcPr>
            <w:tcW w:w="83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rFonts w:ascii="Comic Sans MS;Comic Sans MS Bold" w:hAnsi="Comic Sans MS;Comic Sans MS Bold" w:cs="Comic Sans MS;Comic Sans MS Bold"/>
                <w:sz w:val="28"/>
                <w:szCs w:val="28"/>
              </w:rPr>
            </w:pPr>
            <w:r>
              <w:rPr>
                <w:rFonts w:cs="Comic Sans MS;Comic Sans MS Bold" w:ascii="Comic Sans MS;Comic Sans MS Bold" w:hAnsi="Comic Sans MS;Comic Sans MS Bold"/>
                <w:sz w:val="28"/>
                <w:szCs w:val="28"/>
              </w:rPr>
              <w:t>4</w:t>
            </w:r>
          </w:p>
        </w:tc>
        <w:tc>
          <w:tcPr>
            <w:tcW w:w="87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rFonts w:ascii="Comic Sans MS;Comic Sans MS Bold" w:hAnsi="Comic Sans MS;Comic Sans MS Bold" w:cs="Comic Sans MS;Comic Sans MS Bold"/>
                <w:sz w:val="28"/>
                <w:szCs w:val="28"/>
              </w:rPr>
            </w:pPr>
            <w:r>
              <w:rPr>
                <w:rFonts w:cs="Comic Sans MS;Comic Sans MS Bold" w:ascii="Comic Sans MS;Comic Sans MS Bold" w:hAnsi="Comic Sans MS;Comic Sans MS Bold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rFonts w:ascii="Comic Sans MS;Comic Sans MS Bold" w:hAnsi="Comic Sans MS;Comic Sans MS Bold" w:cs="Comic Sans MS;Comic Sans MS Bold"/>
                <w:sz w:val="28"/>
                <w:szCs w:val="28"/>
              </w:rPr>
            </w:pPr>
            <w:r>
              <w:rPr>
                <w:rFonts w:cs="Comic Sans MS;Comic Sans MS Bold" w:ascii="Comic Sans MS;Comic Sans MS Bold" w:hAnsi="Comic Sans MS;Comic Sans MS Bold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rFonts w:ascii="Comic Sans MS;Comic Sans MS Bold" w:hAnsi="Comic Sans MS;Comic Sans MS Bold" w:cs="Comic Sans MS;Comic Sans MS Bold"/>
                <w:sz w:val="28"/>
                <w:szCs w:val="28"/>
              </w:rPr>
            </w:pPr>
            <w:r>
              <w:rPr>
                <w:rFonts w:cs="Comic Sans MS;Comic Sans MS Bold" w:ascii="Comic Sans MS;Comic Sans MS Bold" w:hAnsi="Comic Sans MS;Comic Sans MS Bold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rFonts w:ascii="Comic Sans MS;Comic Sans MS Bold" w:hAnsi="Comic Sans MS;Comic Sans MS Bold" w:cs="Comic Sans MS;Comic Sans MS Bold"/>
                <w:sz w:val="28"/>
                <w:szCs w:val="28"/>
              </w:rPr>
            </w:pPr>
            <w:r>
              <w:rPr>
                <w:rFonts w:cs="Comic Sans MS;Comic Sans MS Bold" w:ascii="Comic Sans MS;Comic Sans MS Bold" w:hAnsi="Comic Sans MS;Comic Sans MS Bold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center"/>
              <w:rPr>
                <w:rFonts w:ascii="Comic Sans MS;Comic Sans MS Bold" w:hAnsi="Comic Sans MS;Comic Sans MS Bold" w:cs="Comic Sans MS;Comic Sans MS Bold"/>
                <w:sz w:val="28"/>
                <w:szCs w:val="28"/>
              </w:rPr>
            </w:pPr>
            <w:r>
              <w:rPr>
                <w:rFonts w:cs="Comic Sans MS;Comic Sans MS Bold" w:ascii="Comic Sans MS;Comic Sans MS Bold" w:hAnsi="Comic Sans MS;Comic Sans MS Bold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2"/>
                <w:szCs w:val="22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2"/>
                <w:szCs w:val="22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2"/>
                <w:szCs w:val="22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2"/>
                <w:szCs w:val="22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2"/>
                <w:szCs w:val="22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2"/>
                <w:szCs w:val="22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2"/>
                <w:szCs w:val="22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2"/>
                <w:szCs w:val="22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2"/>
                <w:szCs w:val="22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2"/>
                <w:szCs w:val="22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233" w:type="dxa"/>
            <w:gridSpan w:val="5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  <w:t>POUCO GRAVE</w:t>
            </w:r>
          </w:p>
        </w:tc>
        <w:tc>
          <w:tcPr>
            <w:tcW w:w="5234" w:type="dxa"/>
            <w:gridSpan w:val="7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  <w:t>GRAVE</w:t>
            </w:r>
          </w:p>
        </w:tc>
        <w:tc>
          <w:tcPr>
            <w:tcW w:w="5234" w:type="dxa"/>
            <w:gridSpan w:val="6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  <w:t>MUITO GRAVE</w:t>
            </w:r>
          </w:p>
        </w:tc>
      </w:tr>
      <w:tr>
        <w:trPr>
          <w:trHeight w:val="1097" w:hRule="atLeast"/>
        </w:trPr>
        <w:tc>
          <w:tcPr>
            <w:tcW w:w="5233" w:type="dxa"/>
            <w:gridSpan w:val="5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ascii="Comic Sans MS;Comic Sans MS Bold" w:hAnsi="Comic Sans MS;Comic Sans MS Bold" w:cs="Comic Sans MS;Comic Sans MS Bold"/>
                <w:b/>
                <w:b/>
                <w:sz w:val="14"/>
                <w:szCs w:val="14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14"/>
                <w:szCs w:val="14"/>
              </w:rPr>
              <w:t>1-Pertubar o normal funcionamento da aula ou actividade escolar;</w:t>
            </w:r>
          </w:p>
          <w:p>
            <w:pPr>
              <w:pStyle w:val="Normal"/>
              <w:rPr>
                <w:rFonts w:ascii="Comic Sans MS;Comic Sans MS Bold" w:hAnsi="Comic Sans MS;Comic Sans MS Bold" w:cs="Comic Sans MS;Comic Sans MS Bold"/>
                <w:b/>
                <w:b/>
                <w:sz w:val="14"/>
                <w:szCs w:val="14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14"/>
                <w:szCs w:val="14"/>
              </w:rPr>
              <w:t>2-Danificar ou destruir o seu material;</w:t>
            </w:r>
          </w:p>
          <w:p>
            <w:pPr>
              <w:pStyle w:val="Normal"/>
              <w:rPr>
                <w:rFonts w:ascii="Comic Sans MS;Comic Sans MS Bold" w:hAnsi="Comic Sans MS;Comic Sans MS Bold" w:cs="Comic Sans MS;Comic Sans MS Bold"/>
                <w:b/>
                <w:b/>
                <w:sz w:val="14"/>
                <w:szCs w:val="14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14"/>
                <w:szCs w:val="14"/>
              </w:rPr>
              <w:t>3-Entrar na sala de aula de modo desadequado;</w:t>
            </w:r>
          </w:p>
          <w:p>
            <w:pPr>
              <w:pStyle w:val="Normal"/>
              <w:rPr>
                <w:rFonts w:ascii="Comic Sans MS;Comic Sans MS Bold" w:hAnsi="Comic Sans MS;Comic Sans MS Bold" w:cs="Comic Sans MS;Comic Sans MS Bold"/>
                <w:b/>
                <w:b/>
                <w:sz w:val="14"/>
                <w:szCs w:val="14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14"/>
                <w:szCs w:val="14"/>
              </w:rPr>
              <w:t>4-Provocar os colegas;</w:t>
            </w:r>
          </w:p>
          <w:p>
            <w:pPr>
              <w:pStyle w:val="Normal"/>
              <w:rPr>
                <w:rFonts w:ascii="Comic Sans MS;Comic Sans MS Bold" w:hAnsi="Comic Sans MS;Comic Sans MS Bold" w:cs="Comic Sans MS;Comic Sans MS Bold"/>
                <w:b/>
                <w:b/>
                <w:sz w:val="16"/>
                <w:szCs w:val="16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14"/>
                <w:szCs w:val="14"/>
              </w:rPr>
              <w:t>5-Outro.</w:t>
            </w:r>
          </w:p>
        </w:tc>
        <w:tc>
          <w:tcPr>
            <w:tcW w:w="5234" w:type="dxa"/>
            <w:gridSpan w:val="7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ascii="Comic Sans MS;Comic Sans MS Bold" w:hAnsi="Comic Sans MS;Comic Sans MS Bold" w:cs="Comic Sans MS;Comic Sans MS Bold"/>
                <w:b/>
                <w:b/>
                <w:sz w:val="14"/>
                <w:szCs w:val="14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14"/>
                <w:szCs w:val="14"/>
              </w:rPr>
              <w:t>1-Agir de forma provocatória não cumprindo uma ordem de professor ou funcionário;</w:t>
            </w:r>
          </w:p>
          <w:p>
            <w:pPr>
              <w:pStyle w:val="Normal"/>
              <w:rPr>
                <w:rFonts w:ascii="Comic Sans MS;Comic Sans MS Bold" w:hAnsi="Comic Sans MS;Comic Sans MS Bold" w:cs="Comic Sans MS;Comic Sans MS Bold"/>
                <w:b/>
                <w:b/>
                <w:sz w:val="14"/>
                <w:szCs w:val="14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14"/>
                <w:szCs w:val="14"/>
              </w:rPr>
              <w:t>2-Sair da sala de aula sem autorização;</w:t>
            </w:r>
          </w:p>
          <w:p>
            <w:pPr>
              <w:pStyle w:val="Normal"/>
              <w:rPr/>
            </w:pPr>
            <w:r>
              <w:rPr>
                <w:rFonts w:cs="Comic Sans MS;Comic Sans MS Bold" w:ascii="Comic Sans MS;Comic Sans MS Bold" w:hAnsi="Comic Sans MS;Comic Sans MS Bold"/>
                <w:b/>
                <w:sz w:val="14"/>
                <w:szCs w:val="14"/>
              </w:rPr>
              <w:t>3-Permanecer na escola recusando-se a ir para a sala de aula;</w:t>
            </w:r>
          </w:p>
          <w:p>
            <w:pPr>
              <w:pStyle w:val="Normal"/>
              <w:rPr>
                <w:rFonts w:ascii="Comic Sans MS;Comic Sans MS Bold" w:hAnsi="Comic Sans MS;Comic Sans MS Bold" w:cs="Comic Sans MS;Comic Sans MS Bold"/>
                <w:b/>
                <w:b/>
                <w:sz w:val="14"/>
                <w:szCs w:val="14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14"/>
                <w:szCs w:val="14"/>
              </w:rPr>
              <w:t>4-Danificar material/equipamento da escola;</w:t>
            </w:r>
          </w:p>
          <w:p>
            <w:pPr>
              <w:pStyle w:val="Normal"/>
              <w:spacing w:lineRule="auto" w:line="360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14"/>
                <w:szCs w:val="14"/>
              </w:rPr>
              <w:t>5-Outro.</w:t>
            </w:r>
          </w:p>
        </w:tc>
        <w:tc>
          <w:tcPr>
            <w:tcW w:w="5234" w:type="dxa"/>
            <w:gridSpan w:val="6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ascii="Comic Sans MS;Comic Sans MS Bold" w:hAnsi="Comic Sans MS;Comic Sans MS Bold" w:cs="Comic Sans MS;Comic Sans MS Bold"/>
                <w:b/>
                <w:b/>
                <w:sz w:val="14"/>
                <w:szCs w:val="14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14"/>
                <w:szCs w:val="14"/>
              </w:rPr>
              <w:t>1-Agredir/ameaçar colegas, professores ou funcionários;</w:t>
            </w:r>
          </w:p>
          <w:p>
            <w:pPr>
              <w:pStyle w:val="Normal"/>
              <w:rPr>
                <w:rFonts w:ascii="Comic Sans MS;Comic Sans MS Bold" w:hAnsi="Comic Sans MS;Comic Sans MS Bold" w:cs="Comic Sans MS;Comic Sans MS Bold"/>
                <w:b/>
                <w:b/>
                <w:sz w:val="14"/>
                <w:szCs w:val="14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14"/>
                <w:szCs w:val="14"/>
              </w:rPr>
              <w:t>2- Furtar/roubar valores ou objectos;</w:t>
            </w:r>
          </w:p>
          <w:p>
            <w:pPr>
              <w:pStyle w:val="Normal"/>
              <w:rPr>
                <w:rFonts w:ascii="Comic Sans MS;Comic Sans MS Bold" w:hAnsi="Comic Sans MS;Comic Sans MS Bold" w:cs="Comic Sans MS;Comic Sans MS Bold"/>
                <w:b/>
                <w:b/>
                <w:sz w:val="14"/>
                <w:szCs w:val="14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14"/>
                <w:szCs w:val="14"/>
              </w:rPr>
              <w:t>3- Possuir, consumir ou traficar substâncias aditivas.</w:t>
            </w:r>
          </w:p>
          <w:p>
            <w:pPr>
              <w:pStyle w:val="Normal"/>
              <w:rPr>
                <w:rFonts w:ascii="Comic Sans MS;Comic Sans MS Bold" w:hAnsi="Comic Sans MS;Comic Sans MS Bold" w:cs="Comic Sans MS;Comic Sans MS Bold"/>
                <w:b/>
                <w:b/>
                <w:sz w:val="14"/>
                <w:szCs w:val="14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14"/>
                <w:szCs w:val="14"/>
              </w:rPr>
              <w:t>4-Outro</w:t>
            </w:r>
          </w:p>
          <w:p>
            <w:pPr>
              <w:pStyle w:val="Normal"/>
              <w:spacing w:lineRule="auto" w:line="360"/>
              <w:rPr>
                <w:rFonts w:ascii="Comic Sans MS;Comic Sans MS Bold" w:hAnsi="Comic Sans MS;Comic Sans MS Bold" w:cs="Comic Sans MS;Comic Sans MS Bold"/>
                <w:b/>
                <w:b/>
                <w:sz w:val="20"/>
                <w:szCs w:val="20"/>
              </w:rPr>
            </w:pPr>
            <w:r>
              <w:rPr>
                <w:rFonts w:cs="Comic Sans MS;Comic Sans MS Bold" w:ascii="Comic Sans MS;Comic Sans MS Bold" w:hAnsi="Comic Sans MS;Comic Sans MS Bold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080" w:firstLine="708"/>
        <w:rPr/>
      </w:pPr>
      <w:r>
        <w:rPr>
          <w:sz w:val="28"/>
          <w:szCs w:val="28"/>
        </w:rPr>
        <w:t xml:space="preserve">                                       </w:t>
      </w:r>
      <w:r>
        <w:rPr>
          <w:i/>
          <w:sz w:val="22"/>
          <w:szCs w:val="22"/>
        </w:rPr>
        <w:t>O(a) Director(a) de Turma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 xml:space="preserve">Setúbal,  ___/___/______                                                                                                                             </w:t>
      </w:r>
      <w:r>
        <w:rPr>
          <w:rFonts w:cs="Comic Sans MS;Comic Sans MS Bold" w:ascii="Comic Sans MS;Comic Sans MS Bold" w:hAnsi="Comic Sans MS;Comic Sans MS Bold"/>
          <w:i/>
          <w:sz w:val="22"/>
          <w:szCs w:val="22"/>
        </w:rPr>
        <w:t>_____________________________</w:t>
      </w:r>
    </w:p>
    <w:sectPr>
      <w:type w:val="nextPage"/>
      <w:pgSz w:orient="landscape" w:w="16838" w:h="11906"/>
      <w:pgMar w:left="720" w:right="720" w:gutter="0" w:header="0" w:top="68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Bold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altName w:val="Comic Sans MS Bold"/>
    <w:charset w:val="00"/>
    <w:family w:val="script"/>
    <w:pitch w:val="variable"/>
  </w:font>
  <w:font w:name="Papyru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Bold" w:hAnsi="Times New Roman;Times New Roman Bold" w:eastAsia="Times New Roman;Times New Roman Bold" w:cs="Times New Roman;Times New Roman Bold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23:18:00Z</dcterms:created>
  <dc:creator>Min. da Educação</dc:creator>
  <dc:description/>
  <cp:keywords/>
  <dc:language>en-US</dc:language>
  <cp:lastModifiedBy>Helder Oliveira</cp:lastModifiedBy>
  <cp:lastPrinted>2010-04-27T12:25:00Z</cp:lastPrinted>
  <dcterms:modified xsi:type="dcterms:W3CDTF">2010-05-02T23:18:00Z</dcterms:modified>
  <cp:revision>2</cp:revision>
  <dc:subject/>
  <dc:title/>
</cp:coreProperties>
</file>