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416"/>
      </w:tblGrid>
      <w:tr>
        <w:trPr>
          <w:trHeight w:val="1048" w:hRule="atLeast"/>
        </w:trPr>
        <w:tc>
          <w:tcPr>
            <w:tcW w:w="1575" w:type="dxa"/>
            <w:tcBorders>
              <w:bottom w:val="single" w:sz="4" w:space="0" w:color="0000FF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424180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43" r="-7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6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71775</wp:posOffset>
                  </wp:positionH>
                  <wp:positionV relativeFrom="paragraph">
                    <wp:posOffset>-114300</wp:posOffset>
                  </wp:positionV>
                  <wp:extent cx="1725930" cy="57404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</w:rPr>
              <w:t>Agrupamento Vertical de Escolas Ordem de Sant’Iago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FICHA DE DEFINIÇÃO DE PROJETO DOCENT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NOME DO DOCENTE: </w:t>
        <w:tab/>
        <w:tab/>
        <w:tab/>
        <w:tab/>
        <w:tab/>
        <w:tab/>
        <w:t xml:space="preserve">           CATEGORIA:</w:t>
        <w:tab/>
        <w:tab/>
        <w:tab/>
        <w:t xml:space="preserve">                Grupo de recrutamento: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Data de entrega: 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De acordo com o Decreto Regulamentar 26/2012 de 21 de Fevereiro, pontos 1 a 4 do artigo 17º, o projeto docente tem por referência metas e objetivos traçados no projeto educativo da escola e consiste no enunciado do contributo do docente para a sua concretização, traduzindo-se num documento constituído por um máximo de 2 páginas, anualmente elaborado em função do serviço distribuído, sendo a sua apreciação feita pelo avaliador e comunicada por escrito ao avaliado.   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0"/>
        <w:gridCol w:w="19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mensões da Avaliaçã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jeto Docent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jetivo/Meta do P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Científica e pedagógica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ticipação na escola e relação com a comunidad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rmação contínua e desenvolvimento profissional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spacho do avaliador: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</w:tblGrid>
      <w:tr>
        <w:trPr>
          <w:trHeight w:val="1789" w:hRule="atLeast"/>
        </w:trPr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preciação do projeto docente (conformidade e relevância face às metas e objetivos do PE)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túbal, ______/_____/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 (A) Avaliado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 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mada de conhecimento do avaliado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Setúbal, ______/_____/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0:00Z</dcterms:created>
  <dc:creator>adm</dc:creator>
  <dc:description/>
  <cp:keywords/>
  <dc:language>en-US</dc:language>
  <cp:lastModifiedBy>pedro.florencio</cp:lastModifiedBy>
  <cp:lastPrinted>2012-11-15T09:07:00Z</cp:lastPrinted>
  <dcterms:modified xsi:type="dcterms:W3CDTF">2012-11-15T09:07:00Z</dcterms:modified>
  <cp:revision>4</cp:revision>
  <dc:subject/>
  <dc:title>FICHA DE DEFINIÇÃO DE PROJETO DOCENTE</dc:title>
</cp:coreProperties>
</file>